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0</wp:posOffset>
                      </wp:positionV>
                      <wp:extent cx="63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3.35pt;margin-top:2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Preizkus znanja za opravljanje nalog občinskega redarstva in za uporabo pooblastil občinskega reda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eizkus znanja za vodenje in odločanje v prekrškovnem postop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1015253771"/>
            <w:bookmarkStart w:id="1" w:name="__Fieldmark__42_1015253771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1015253771"/>
            <w:bookmarkStart w:id="3" w:name="__Fieldmark__43_1015253771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1015253771"/>
            <w:bookmarkStart w:id="5" w:name="__Fieldmark__44_1015253771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1015253771"/>
            <w:bookmarkStart w:id="7" w:name="__Fieldmark__45_1015253771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1015253771"/>
            <w:bookmarkStart w:id="9" w:name="__Fieldmark__46_1015253771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1015253771"/>
            <w:bookmarkStart w:id="11" w:name="__Fieldmark__47_1015253771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8_1015253771"/>
            <w:bookmarkStart w:id="13" w:name="__Fieldmark__48_1015253771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49_1015253771"/>
            <w:bookmarkStart w:id="15" w:name="__Fieldmark__49_1015253771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0_1015253771"/>
            <w:bookmarkStart w:id="17" w:name="__Fieldmark__50_1015253771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2_1015253771"/>
            <w:bookmarkStart w:id="19" w:name="__Fieldmark__52_1015253771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3_1015253771"/>
            <w:bookmarkStart w:id="21" w:name="__Fieldmark__53_1015253771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4_1015253771"/>
            <w:bookmarkStart w:id="23" w:name="__Fieldmark__54_1015253771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6_1015253771"/>
            <w:bookmarkStart w:id="25" w:name="__Fieldmark__56_1015253771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7_1015253771"/>
            <w:bookmarkStart w:id="27" w:name="__Fieldmark__57_1015253771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8_1015253771"/>
            <w:bookmarkStart w:id="29" w:name="__Fieldmark__58_1015253771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0_1015253771"/>
            <w:bookmarkStart w:id="31" w:name="__Fieldmark__60_1015253771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1_1015253771"/>
            <w:bookmarkStart w:id="33" w:name="__Fieldmark__61_1015253771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2_1015253771"/>
            <w:bookmarkStart w:id="35" w:name="__Fieldmark__62_1015253771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4_1015253771"/>
            <w:bookmarkStart w:id="37" w:name="__Fieldmark__64_1015253771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5_1015253771"/>
            <w:bookmarkStart w:id="39" w:name="__Fieldmark__65_1015253771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6_1015253771"/>
            <w:bookmarkStart w:id="41" w:name="__Fieldmark__66_1015253771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8_1015253771"/>
            <w:bookmarkStart w:id="43" w:name="__Fieldmark__68_1015253771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69_1015253771"/>
            <w:bookmarkStart w:id="45" w:name="__Fieldmark__69_1015253771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0_1015253771"/>
            <w:bookmarkStart w:id="47" w:name="__Fieldmark__70_1015253771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2_1015253771"/>
            <w:bookmarkStart w:id="49" w:name="__Fieldmark__72_1015253771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3_1015253771"/>
            <w:bookmarkStart w:id="51" w:name="__Fieldmark__73_1015253771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4_1015253771"/>
            <w:bookmarkStart w:id="53" w:name="__Fieldmark__74_1015253771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6_1015253771"/>
            <w:bookmarkStart w:id="55" w:name="__Fieldmark__76_1015253771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7_1015253771"/>
            <w:bookmarkStart w:id="57" w:name="__Fieldmark__77_1015253771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8_1015253771"/>
            <w:bookmarkStart w:id="59" w:name="__Fieldmark__78_1015253771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0_1015253771"/>
            <w:bookmarkStart w:id="61" w:name="__Fieldmark__80_1015253771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1_1015253771"/>
            <w:bookmarkStart w:id="63" w:name="__Fieldmark__81_1015253771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2_1015253771"/>
            <w:bookmarkStart w:id="65" w:name="__Fieldmark__82_1015253771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nanja in izkušnje s področja OBČINSKEGA REDARSTVA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.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zpolnjujem pogoj opravljenega </w:t>
      </w:r>
      <w:bookmarkStart w:id="67" w:name="_Hlk147475992"/>
      <w:r>
        <w:rPr>
          <w:rFonts w:cs="Calibri" w:ascii="Calibri" w:hAnsi="Calibri"/>
        </w:rPr>
        <w:t>preizkusa znanja za opravljanje nalog občinskega redarstva in za uporabo pooblastil občinskega redarja</w:t>
      </w:r>
      <w:bookmarkEnd w:id="67"/>
      <w:r>
        <w:rPr>
          <w:rFonts w:cs="Calibri" w:ascii="Calibri" w:hAnsi="Calibri"/>
        </w:rPr>
        <w:t xml:space="preserve">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pravljenega preizkusa znanja za vodenje in odločanje v prekrškovnem postopku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8" w:name="_Hlk132715754"/>
            <w:bookmarkEnd w:id="68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6 – 8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opravljanje nalog občinskega redarstva in za uporabo pooblastil občinskega redarj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vodenje in odločanje v prekrškovnem postopku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</w:rPr>
        <w:t xml:space="preserve">Kopijo potrdila o obveznem usposabljanju za imenovanje v naziv </w:t>
      </w:r>
      <w:r>
        <w:rPr/>
        <w:t>(če ga kandidat že opravil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Times New Roman"/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OpenSymbol;Calibri" w:hAnsi="OpenSymbol;Calibri" w:eastAsia="OpenSymbol;Calibri" w:cs="OpenSymbol;Calibri"/>
    </w:rPr>
  </w:style>
  <w:style w:type="character" w:styleId="WWCharLFO1LVL2">
    <w:name w:val="WW_CharLFO1LVL2"/>
    <w:qFormat/>
    <w:rPr>
      <w:rFonts w:ascii="OpenSymbol;Calibri" w:hAnsi="OpenSymbol;Calibri" w:eastAsia="OpenSymbol;Calibri" w:cs="OpenSymbol;Calibri"/>
    </w:rPr>
  </w:style>
  <w:style w:type="character" w:styleId="WWCharLFO1LVL3">
    <w:name w:val="WW_CharLFO1LVL3"/>
    <w:qFormat/>
    <w:rPr>
      <w:rFonts w:ascii="OpenSymbol;Calibri" w:hAnsi="OpenSymbol;Calibri" w:eastAsia="OpenSymbol;Calibri" w:cs="OpenSymbol;Calibri"/>
    </w:rPr>
  </w:style>
  <w:style w:type="character" w:styleId="WWCharLFO1LVL4">
    <w:name w:val="WW_CharLFO1LVL4"/>
    <w:qFormat/>
    <w:rPr>
      <w:rFonts w:ascii="OpenSymbol;Calibri" w:hAnsi="OpenSymbol;Calibri" w:eastAsia="OpenSymbol;Calibri" w:cs="OpenSymbol;Calibri"/>
    </w:rPr>
  </w:style>
  <w:style w:type="character" w:styleId="WWCharLFO1LVL5">
    <w:name w:val="WW_CharLFO1LVL5"/>
    <w:qFormat/>
    <w:rPr>
      <w:rFonts w:ascii="OpenSymbol;Calibri" w:hAnsi="OpenSymbol;Calibri" w:eastAsia="OpenSymbol;Calibri" w:cs="OpenSymbol;Calibri"/>
    </w:rPr>
  </w:style>
  <w:style w:type="character" w:styleId="WWCharLFO1LVL6">
    <w:name w:val="WW_CharLFO1LVL6"/>
    <w:qFormat/>
    <w:rPr>
      <w:rFonts w:ascii="OpenSymbol;Calibri" w:hAnsi="OpenSymbol;Calibri" w:eastAsia="OpenSymbol;Calibri" w:cs="OpenSymbol;Calibri"/>
    </w:rPr>
  </w:style>
  <w:style w:type="character" w:styleId="WWCharLFO1LVL7">
    <w:name w:val="WW_CharLFO1LVL7"/>
    <w:qFormat/>
    <w:rPr>
      <w:rFonts w:ascii="OpenSymbol;Calibri" w:hAnsi="OpenSymbol;Calibri" w:eastAsia="OpenSymbol;Calibri" w:cs="OpenSymbol;Calibri"/>
    </w:rPr>
  </w:style>
  <w:style w:type="character" w:styleId="WWCharLFO1LVL8">
    <w:name w:val="WW_CharLFO1LVL8"/>
    <w:qFormat/>
    <w:rPr>
      <w:rFonts w:ascii="OpenSymbol;Calibri" w:hAnsi="OpenSymbol;Calibri" w:eastAsia="OpenSymbol;Calibri" w:cs="OpenSymbol;Calibri"/>
    </w:rPr>
  </w:style>
  <w:style w:type="character" w:styleId="WWCharLFO1LVL9">
    <w:name w:val="WW_CharLFO1LVL9"/>
    <w:qFormat/>
    <w:rPr>
      <w:rFonts w:ascii="OpenSymbol;Calibri" w:hAnsi="OpenSymbol;Calibri" w:eastAsia="OpenSymbol;Calibri" w:cs="OpenSymbol;Calibri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Times New Roman" w:hAnsi="Minion Pro;Times New Roman" w:eastAsia="Minion Pro;Times New Roman" w:cs="Minion Pro;Times New Roman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11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9-26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